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 / 2- 7 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4. február 4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ájékoztató a BicOa című projekt Kerékpáros dokkoló rendszer szolgáltatás szerződésének 1.sz. módosí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Sallai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sz rész a Fő Kedvezményezett horvát Koprivnica település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349/2013. (XII. 19.) </w:t>
      </w:r>
      <w:r>
        <w:rPr>
          <w:rFonts w:cs="Arial" w:ascii="Arial" w:hAnsi="Arial"/>
        </w:rPr>
        <w:t xml:space="preserve">sz. határozatban hirdetett nyertest a projekt keretében Kerékpár dokkoló állomások, kerékpárok, szállító jármű és kapcsolódó eszközök beszerzésére kiírt PRAG eljárásrend alá tartozó eszközbeszerzési eljárásban. A szerződés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aG eljárásrend alá tartozó beszerzések dokumentumait a HPP 2000 Kft, az önkormányzat szerződéses szakértője állítja össze, beleértve a vonatkozó szerződéseket és a módosításoka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upply BicOa HUHR/1101/1.2.2/2008 számú szerződés esetében szerződés-módosítás vált szükségessé, tekintettel a szerződés-kötés időpontjának elhúzódására és egyéb, a gépkocsi leszállításához kapcsolódó teljesítési határidő módosulása miatt. A módosítás nem érint sarkalatos pontokat, csupán kismértékű. A szerződésmódosítás indoklását a HPP 2000 Kft a következőkben foglalja öss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módosításra január 14-én sor került, tekintettel az eredeti szerződésben szereplő január 15-ei részhatáridő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 szerződés mellékletét képező Speciális feltételek 12. Bekezdése értelmében a szerződéskötés feltételének jelöltük a CAR Biztosítási Kötvény megléte, így a szerződés aláírása csak 2014. január 07. naptól vált lehetségessé. Ez a beszerzésre vonatkozó PraG szabályoknak megfelelő időpont, hiszen a szerződés-tervezet Vállalkozónak történt megküldését követően 30 nap állt rendelkezésre a szerződés megkö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edeti szerződésben szereplő részhatáridő ezzel teljesíthetetlenné vált – az arculat kialakítása január 15-e volt eredetileg, amely így január 31-re változott. Emellett a módosítás azért is indokolt mivel a Vállalkozó jelezte, hogy az autó leszállítási időigénye 3 hónap. A megrendelést pedig csak akkor tudta leadni, amint a szerződés-tervezetet megkapta, így nem lehetséges a 2014. 02.28. határidő tartása (a Vállalkozó e-mailen és szóban jelezte ezt). Az új  határidőt a Vállalkozóval egyeztetve szükséges volt meghatározni, melynek módosított határideje: 2014.03.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égteljesítési határidő nem mód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llett módosításra, korrigálásra került az eredeti szerződésben tévedésből két különböző módon meghatározott késedelmi kötbér meghatározása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kívüli Szerződési Feltételek dokumentum, a szerződés elválaszthatatlan melléklete. Ennek 13.4 pontja tévesen került megfogalmazásra, ellentmondásos volt ugyanezen dokumentum 11.5 pontjával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edelmi kötbér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tétele: a Vállalkozónak a jelen szerződés szerinti feladatainak teljesítésével az ütemtervben foglaltakhoz képest késedelembe esik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apja: Az egyösszegű nettó vállalkozási díj adott részfeladat(ok)ra eső  része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értéke: Naponta a kötbéralap 1%, de legfeljebb a kötbéralap 20%-a. 30 napos késedelem a szerződés egyoldalú felmondását eredményezheti Megrendelő rész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13.4 </w:t>
      </w:r>
      <w:r>
        <w:rPr>
          <w:rFonts w:cs="Arial" w:ascii="Arial" w:hAnsi="Arial"/>
          <w:iCs/>
        </w:rPr>
        <w:t>A késedelmi kötbér mértéke: 300.000,- Ft/nap, a részteljesítési határidőre vonatkozóan 100.000,-Ft/nap, melyet Szerződési Hatóság a Vállalkozóval szemben érvényesíthet. A kötbér összegét a Szerződési Hatóság jogosult a Vállalkozó (vég)számlájából beszámítással levo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zért a Rendkívüli Szerződési Feltételek dokumentum, mint a szerződésmódosítási dokumentum mellékletének 13.4 pontja törlésre került és 13.3 pont az alábbiakra módosult: „</w:t>
      </w:r>
      <w:r>
        <w:rPr>
          <w:rFonts w:cs="Arial" w:ascii="Arial" w:hAnsi="Arial"/>
          <w:iCs/>
        </w:rPr>
        <w:t>Vállalkozó a befejezési határidőhöz viszonyított felróható késedelem esetén késedelmi kötbért köteles fizetni 11.5 pont szerin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4. január 17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BicOa elnevezésű projektben megkötött „Kerékpáros dokkoló rendszer szolgáltatás létrehozása Hévíz Város Önkormányzat számára, mely magában foglalja a kerékpárokat és más kapcsolódó felszereléseket, beleértve egy a kerékpárok szállítására alkalmas járművet is a </w:t>
      </w:r>
      <w:r>
        <w:rPr>
          <w:rFonts w:cs="Arial" w:ascii="Arial" w:hAnsi="Arial"/>
          <w:i/>
          <w:iCs/>
        </w:rPr>
        <w:t>BicOa, HUHR/1101/1.2.2/2008</w:t>
      </w:r>
      <w:r>
        <w:rPr>
          <w:rFonts w:cs="Arial" w:ascii="Arial" w:hAnsi="Arial"/>
        </w:rPr>
        <w:t xml:space="preserve"> projekt keretében” megnevezésű szerződés 1.számú szerződés módosítás tartalmát megismerte és melléklet szerint jóváhagyja. 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142"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ó a BicOa című projekt Kerékpáros dokkoló rendszer szolgáltatás szerződésének 1.sz. módosí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4. (I.2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ó a BicOa című projekt Kerékpáros dokkoló rendszer szolgáltatás szerződésének 1.sz. módosí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Őry Róz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4:00Z</dcterms:created>
  <dc:creator>T-Cont Kft</dc:creator>
  <dc:description/>
  <cp:keywords/>
  <dc:language>en-US</dc:language>
  <cp:lastModifiedBy>cseke.erzsebet</cp:lastModifiedBy>
  <cp:lastPrinted>2013-06-12T13:42:00Z</cp:lastPrinted>
  <dcterms:modified xsi:type="dcterms:W3CDTF">2014-01-30T13:39:00Z</dcterms:modified>
  <cp:revision>6</cp:revision>
  <dc:subject/>
  <dc:title>Iktatószám:</dc:title>
</cp:coreProperties>
</file>